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  <w:lang w:val="ro-RO"/>
        </w:rPr>
      </w:pPr>
      <w:r>
        <w:rPr>
          <w:lang w:val="en-US" w:eastAsia="en-US"/>
        </w:rPr>
        <w:drawing>
          <wp:inline distT="0" distB="0" distL="0" distR="0">
            <wp:extent cx="5940425" cy="1063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UNIVERSITATEA CREȘTINĂ PARTIUM ORADEA</w:t>
      </w:r>
    </w:p>
    <w:p>
      <w:pPr>
        <w:pStyle w:val="Heading1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FACULTATEA DE LITERE ȘI AR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OPERAȚIONAL</w:t>
      </w:r>
    </w:p>
    <w:p>
      <w:pPr>
        <w:pStyle w:val="Heading3"/>
        <w:rPr>
          <w:szCs w:val="24"/>
        </w:rPr>
      </w:pPr>
      <w:r>
        <w:rPr>
          <w:szCs w:val="24"/>
        </w:rPr>
        <w:t>pe anul 2024</w:t>
      </w:r>
    </w:p>
    <w:p>
      <w:pPr>
        <w:pStyle w:val="Normal"/>
        <w:spacing w:lineRule="auto" w:line="240"/>
        <w:rPr>
          <w:szCs w:val="24"/>
          <w:lang w:eastAsia="ro-RO"/>
        </w:rPr>
      </w:pPr>
      <w:r>
        <w:rPr>
          <w:szCs w:val="24"/>
          <w:lang w:eastAsia="ro-RO"/>
        </w:rPr>
      </w:r>
    </w:p>
    <w:tbl>
      <w:tblPr>
        <w:tblW w:w="14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06"/>
        <w:gridCol w:w="1687"/>
        <w:gridCol w:w="2250"/>
        <w:gridCol w:w="171"/>
        <w:gridCol w:w="4328"/>
        <w:gridCol w:w="1264"/>
        <w:gridCol w:w="485"/>
        <w:gridCol w:w="1484"/>
        <w:gridCol w:w="1124"/>
      </w:tblGrid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meniul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pu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rcini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fășurarea planului de acțiu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urse de finanțar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sponsabi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</w:t>
            </w:r>
          </w:p>
        </w:tc>
      </w:tr>
      <w:tr>
        <w:trPr>
          <w:trHeight w:val="8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drul juridic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și 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ministrati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examinarea regulamentel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tualizarea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mentelor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itoare la funcționarea facultății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ualizarea regulamentului de funcționare, a metodologiei examenului de licenţă/masterat, a condiţiilor de admitere la studii universitare de licenţă/masterat în funcţie de modificarea legislaţiei şi de nevoile propr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abilii pentru programe de învățămâ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nuarie, februa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cesul de învățământ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rea calității academ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valuarea periodică a programelor de licență/masterat acreditate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sarea specializărilor noi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erea în acord cu cerințele ARACIS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Depunerea dosarului de acreditare (inclusiv documentație ANC/RNCIS) pentru programul de masterat:</w:t>
            </w:r>
          </w:p>
          <w:p>
            <w:pPr>
              <w:pStyle w:val="Default"/>
              <w:ind w:left="1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lingvism și multiculturalitate</w:t>
            </w:r>
          </w:p>
          <w:p>
            <w:pPr>
              <w:pStyle w:val="Default"/>
              <w:ind w:left="1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punerea dosarului de acreditare (inclusiv documentație ANC/RNCIS) pentru specializările BA: </w:t>
            </w:r>
          </w:p>
          <w:p>
            <w:pPr>
              <w:pStyle w:val="Default"/>
              <w:ind w:left="1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gătirea și depunerea dosarului de autorizare pentru programul de licență: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 si literatura engleza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 și literatura maghiară – Limba și literatura engleză</w:t>
            </w:r>
          </w:p>
          <w:p>
            <w:pPr>
              <w:pStyle w:val="Default"/>
              <w:ind w:left="1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1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144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lizarea procesului de evaluare periodică a programului de studii de licență </w:t>
            </w:r>
            <w:r>
              <w:rPr>
                <w:i/>
                <w:sz w:val="20"/>
                <w:szCs w:val="20"/>
              </w:rPr>
              <w:t>Limba și literatura maghiar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abilii pentru programe de învățămâ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nuarie-mai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tinderea utilizării metodelor moderne de predare şi învăț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ctualizarea planurilor de învățământ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u atenție specială la disciplinele opționale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ctualizarea şi armonizarea planurilor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 învățămâ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a specializările facultăț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pregătirea variantei planului de învățământ propus spre avizarea Departamentulu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abilii pentru programe de învățămâ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ie-aprilie</w:t>
            </w:r>
          </w:p>
        </w:tc>
      </w:tr>
      <w:tr>
        <w:trPr>
          <w:trHeight w:val="980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raționalizarea actualizării planurilor de învățământ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Revizuirea programelor analitice corespunzătoare planurilor de învățământ actu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Elaborare de fișe de discipline pentru fiecare materie de învățămân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ponsabilii pentru programe de învățămâ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unie-septemb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area conținutului învățământului la nevoile existente pe piața muncii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Definirea unor module de formare pe direcții de specializ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Consultări cu potențialii angajatori în vederea adaptării conținutului învățământului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abilii pentru programe de învățămâ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mbunătățirea activității didactice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mbunătățirea conținutului cursurilor și seminarelor, actualizarea informațiilor transmise studenților facilitarea accesului la bibliotecă precum și la baza informatică a studenților, creșterea gradului de folosire a rețele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șterea disciplinei învățării: prezența mai bună la ore a studenți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s multiplu la diferitele surse de informare legate de procesul didactic (Internet, afișaj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e de asistare de către mentori și tutori din rândul cadrelor didactic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sponsabilii pentru programe de învățămâ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te cadrele didacti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aționalizarea învățământului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movarea specializărilor de BA și a masteratelor cu predarea în limba engleză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continuă a paginii WEB în limba engleză și german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area în comun cu universități din străinătate a manifestărilor științifice, de popularizare și de practici profesional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irea de cursuri la toate specializările în limbi de circulație internațională și facilitarea mobilităților Erasmu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ponsabilii pentru programe de învățămâ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629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port electronic pentru procesul de învățământ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roducerea tuturor materiilor pe platforma MOODLE pentru a facilita procesul de învățămân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ordonatorii specializărilor, cadrele didactice titulare de cur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ptemb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actica profesională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roducerea unui proces mai amplu de pregătire şi evaluare a practic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Încheierea de acorduri de practică cu agenți economici din țară și străinătate (Erasmus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ntificarea unor noi agenți instituționali (firme, ONG-uri, etc.) care să asigură loc de practică pentru studenții noștr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onsabilii programelor de studii, coordonatorii specializărilor, cadrele didactice titulare de cur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tombrie-februa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ul de licenț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gătirea examenelor de licență 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gătirea examenelor de licenț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legerea temelor lucrărilor de diplomă/disertație, cerințele elaborării lucrării de diplomă/disertație, tematică examen, coordonare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Regândirea tematicii din punct de vedere a pregătirii studenților în domeni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rmonizarea tematicii cu examenul pentru titulariza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abilii pentru programe de învățământ Coordonatorii de specializă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nuarie-iun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szCs w:val="20"/>
              </w:rPr>
              <w:t>Organizarea examenelor de licență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fășurarea examenelor de licenț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mbrii comisie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ulie, septemb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ul de admi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miterea la ciclul I., BA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egătirea examenului de admitere (revizuirea metodologiei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rganizarea si desfășurarea primei sesiuni de examen de admitere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area si desfășurarea celei de-a doua sesiuni a examenului de admite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Directori departament Coordonatorii de specializă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uli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ptemb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terea la ciclul II., 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Organizarea si desfășurarea primei sesiuni de examen de admitere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area si desfășurarea celei de-a doua sesiuni a examenului de admitere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egătirea examenului de admitere (revizuirea metodologiei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rganizarea si desfășurarea primei sesiuni de examen de admitere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Organizarea si desfășurarea celei de-a doua sesiuni a examenului de admite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ordonatorii de specializă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uli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ptemb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ul de competență lingvistică (în colaborare cu Centrul de Limbi Partiu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ofundarea cunoștințelor studenților în vederea finalizării cu succes a examenului de competență lingvistic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ctuarea examinării și cursurilor de perfecţionare/învăţare a limbilor străine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area și corectarea unor teste de competență lingvistic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uri de limbă străină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rse alocate centrului de limb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te cadrele didacti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movarea ofertei educaţionale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gătirea, desfășurarea unor programe de promovare instituționale și proprii, utilizând diferite canale de comunicar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bilirea de parteneriate cu instituţii şi organizaţii din comunitat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ordonatorii specializărilo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în continuu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surse 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n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dre didact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ăsuri referitoare la calitatea corpului didactic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bilirea obiectivelor de calitate la nivelul catedrelor, elaborarea procedurilor privind evaluarea personalului didactic, asigurarea transparenţei criteriilor de evaluare;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, coord. programe studi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septembrie 2023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rea randamentului şi performanțelor cadrelor didactice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toevaluarea cadrelor didactic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valuări colegial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valuarea cadrelor de către studenț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igurarea transparenței criteriilor de evalua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bruarie-iul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valuarea structurilor de cadre didact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laborarea statelor de funcţii pe anul următor şi a modului de acoperir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tribuirea disciplinelor din planul de învățământ prin consultare cu fiecare cadru didacti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ebruarie- april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erfecționarea cadrelor didactice 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rmărirea performanțelor doctoranzi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zvoltarea cadrelor prin participare la diferite trening-uri (cursuri de perfecționare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departame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ganizarea concursurilor pentru posturi vacante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gătirea şi desfășurarea concursuril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departame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nuarie-februarie, iunie-iul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rcetarea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științific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ategia de cercet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licarea strategiei de cercetare a departamentului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ționalizarea strategiei de cercetare pe specializării și cadre didactice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ctualizarea planurilor de cercetare ale departamentelo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ualizarea bazei de date a cercetăr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retarul științific al departamentului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retarii științifici colectiv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anuarie-septemb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Îmbunătățirea performanței științifice şi a publicațiilor de profil 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ărți publicate pe baza unor cercetări individuale sau colectiv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șterea numărului de publicații la reviste cotat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finirea unor profiluri şi programe individuale şi colective de cercetare pe termen mediu, prezentarea continuă a rezultatelo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rea unor mese rotunde, prelegeri, etc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area studenților de la nivelul master în programe de cerceta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retarul științific al departamentului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retarii științifici ai colectivelor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Toate cadrele didacti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șterea cantității și calității cercetării științif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ragerea de resurse financiare externe destinat cercetării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ntificarea programelor de finanțare la nivel local, județean, internațion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gătirea unor proiecte pentru granturi şi alte surse de finanțare permanente interne şi exter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ntificarea unor proiecte şi programe de cercetare finanțate de agenți economic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irectorul de departament, coordonatorii specializărilor, cadre didactice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rmanent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operări cu alte facultăți şi instituții 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ea potențialilor partener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ijinirea cu prioritate a activităților de cercetare care promovează colective de cercetare comune cu colective din afara facultăț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ofundarea cooperării cu universități de prestigi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 Secretarul științific al departamentului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retarii științifici ai colectivelor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ate cadrele didacti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iatizarea activității de cercetare 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sținerea activității de promovare a publicațiilor membrilor instituție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citate susținută pentru publicațiile şi evenimentele științifice ale membrilor instituție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 Secretarul științific al departamentului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retarii științifici ai colectivelor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ate cadrele didacti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erințe științifice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ijinirea participării cadrelor didactice cu prezentații la conferințe internaționale de prestig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sținerea cadrelor didactice în demersurile acestora de a fi invitate la prezentarea rezultatelor proprii de cercetare în plenul unor conferințe de prestig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area de conferințe științifice regionale şi internaționale de prestigiu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tribuind la creşterea vizibilit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ții 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ecializărilo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LLE, Networks, Internationale Germanistentagung, conferințele internaționale de limbă și literatură, sesiuni științifice internaționale și cu participare internațională în colaborare cu universități de prestigiu din Ungar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movarea cercetării academice şi crearea unor noi relaţii instituţionale internaţiona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rse proprii, taxe de participare,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iecte, alte surse (donații, sponsorizări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abilii de programe,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cretar științific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ual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ccesul cadrelor didactice la revistele de specialitate 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igurarea accesului la baze de date a revistelor de specialitat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rectorul de departame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rmanent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enți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mbunătăţirea serviciilor educaţionale oferite studenţil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ițierea și implicarea studenților în procesul de învățare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mbunătăţirea conţinutului cursurilor şi seminariilor, actualizarea informaţiilor transmise studenţilor facilitarea accesului la baza informatică a studenţilor, creşterea gradului de folosire a reţelel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şterea disciplinei învăţării: prezenţa mai bună la ore a studenţilor; în acest sens - cursurile să-şi sporească caracterul interactiv, comunicarea informaţiilor se face într-o manieră dinamică, interesant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s multiplu la diferitele surse de informare legate de procesul didactic (Internet, afişaj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e de asistare de către mentori și tutori din rândul cadrelor didact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licarea studenţilor în activităţi de cercetare, fie în programe de cercetare proprii cadrelor didactice, fie în unele independen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vizarea aplicării capitolelor referitoare la studenţi a diferitelor regulament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irectorul de departament,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ate cadrel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e de mobilit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iciparea studenților la programe de mobilitate Erasmus, Makovecz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rea studenților, organizarea programel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rse oferite de programele de mobilita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ordonator ERASMUS, coordonator programe, responsabil program/coordonator specializar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ceta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ijinirea studenților talentaț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articiparea studenţilor la proiecte de cercetare Organizarea de workshopur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legeri cu invitaţi de prestigi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uncă tutorială cu studenții talentați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optarea studenţilor în proiecte de cercetare, programe realizate prin Centrul de Excelență Janus Panonius, VAN kutatóműhely, Pályám emlékezete, etc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ganizarea unor workshopuri în limbi străi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alocate centrului de excelență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retarii științifici de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onsabilii de program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ate cadrele didacti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erinț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ticiparea studenţilor la Sesiunea Ştiinţifică a Studenţilor organizată de Universitatea Creştină Partiu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cilitarea participării studenţilor la conferinţe studenţeşti organizate în alte centre universitare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gătirea și desfășurarea evenimentulu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igurarea resurse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cilitarea participării studenţilor la conferinţe studenţeşti organizate în alte centre universita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rse alocate ptr. conferințe, proiec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onsabili program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retari ştiinţifici, toate cadrel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riodic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cursii profesionale de specialitat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ticiparea studenţilor la alte activităţi /excursie Viena/Budapesta/London/Bad Kissingen, et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grame culturale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egătirea și desfășurarea evenimentelo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igurarea resursel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rse proprii, taxe de participare, alte surse (donaţii, sponsorizări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ordonatori specializăr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ate cadrel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e tot parcursul anului 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te activităţ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ua de orientare pentru studenții din anul I. Teambuilding. Festivități de Crăciun.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gătirea și desfășurarea evenimentulu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rijinirea studenților de 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ticipa la viaţa universitară prin întărirea colaborării cu cadrele didactice și cu colegii de stud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competențelor transversa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ordonatori specializă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ctombrie 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estivitate de absolvire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gătirea și desfășurarea evenimentulu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ordonatori specializă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unie 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prijinul activităţii consiliului studenţilo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rijinirea studenţilor cu situaţie socială defavorizată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locare de burs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urs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ordonatori specializări, membrii comisiilor de selecție și supleanții acestor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tomb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umni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zvoltarea sistemului ALUMNI cu scopul de a aduna informaţii privind necesarul de forţă de muncă şi şansele absolvenţilor 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rmărirea carierei profesionale a absolvențilo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stituirea şi actualizarea bazei de date a absolvențil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urse proprii,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retaria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lații internațional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e de mobilit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iciparea cadrelor la programe de mobilitate Erasmus, Makovec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bilirea unor parteneriate strategice cu câteva facultăţi de profil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i ai unor invitați renumiți: profesori, cercetători din domeniu, proiecte de cercetare comune, alte activităţ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tinderea contactelor de mobilitate internaţională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orduri de cooper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iecte comune internaţionale Organizarea, promovarea și desfășurarea evenimente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cte cu instituţii specializate pe mobilităţi studenţeşt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se alocate, proiec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partament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ordonator Erasmus/Makove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te cadrel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shi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corduri cu agenți economici și instituții 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Încheierea de acorduri cu agenți economici și instituții pentru facilitarea primei angajări a absolvențil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onsabili program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rmanent</w:t>
            </w:r>
          </w:p>
        </w:tc>
      </w:tr>
      <w:tr>
        <w:trPr>
          <w:trHeight w:val="76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continuă a parteneriatelor interuniversit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gătirea pt. finanțarea normativă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area de proiect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Directoii departame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za materiala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rea necesităților la nivelul facultă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ţinerea de fonduri extrabugeta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agerea de fonduri din sponsorizări și donații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area de proiec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rea legăturilor de parteneriat şi consultanţă cu mediul de afaceri al regiun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zvoltarea relațiilor cu comunitatea și mediul de afacer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rectoii departament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ția cu comunitatea și mediul de aface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ţiile de învăţământ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igurarea de spații în incinta universității pentru activitățile extracurriculare și manifestările organizate de studenț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ii departame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 de informatic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ernizarea laboratorului de informatică existent și echiparea unui nou laborator 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valuarea necesităților și achiziționarea echipamentelor necesare moderniză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chiziționarea unor calculatoare noi, modern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epartamentul informatic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anuarie-februarie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frastructura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versității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mbunătățirea condițiilor în care se desfășoară activitatea didactic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ărgirea resurselor didactice accesibile studenţilor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mbogățirea bibliotecii cu cărți noi și asigurarea accesului studenților la baza de date internațional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valuarea necesităţilor de fond de carte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aborarea şi publicarea de suporturi de curs (note de curs, culegeri de texte etc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onare la situri electronice și la reviste de specialitate de renum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i departament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Coordonatori specializă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 tot parcursul anului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surs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formaționale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bibliotec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ezvoltarea fondului de cărți, resurselor didactice accesibile studenţilor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</w:t>
            </w:r>
            <w:r>
              <w:rPr>
                <w:color w:val="000000"/>
                <w:sz w:val="20"/>
                <w:szCs w:val="20"/>
              </w:rPr>
              <w:t xml:space="preserve">ccesibilitatea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revistelor de specialitate</w:t>
            </w:r>
            <w:r>
              <w:rPr>
                <w:color w:val="000000"/>
                <w:sz w:val="20"/>
                <w:szCs w:val="20"/>
              </w:rPr>
              <w:t xml:space="preserve"> pentru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studenţi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valuarea necesităţilor fondului de cărți și reviste (Jstor, EBSCO, EconLit, Springer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area şi publicarea de suporturi de curs (note de curs, culegeri de texte etc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mbogățirea bibliotecii cu cărți noi și asigurarea accesului studenților la baza de date internaționa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rse proprii, proiec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irector departamen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retar ştiinţ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dre didacti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anuarie-aprilie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ularizarea universită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sarea concursurilor organizate de către Departamente în rândul absolvenţilor de licee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ua Porților Deschise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szCs w:val="20"/>
              </w:rPr>
              <w:t>Premierea c</w:t>
            </w:r>
            <w:r>
              <w:rPr>
                <w:i/>
                <w:color w:val="000000"/>
                <w:sz w:val="20"/>
                <w:szCs w:val="20"/>
              </w:rPr>
              <w:t>oncursurilor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area, promovarea și desfășurarea vizitării școlilor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legeri din domeniul academic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gătirea, desfășurarea unor programe de promovare instituționale și proprii, utilizând diferite canale de comunicare (ex: PubliCritic, Creative Writing, Tabéry Géza, Schülerwettbewerb, cursuri Deutsch+, tabere pentru copii, etc.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ovarea valorilor culturale ale orașului atât pentru studenții și cadrele didactice interesate, cât și pentru cei din mediul extern. (plimbări culturale, proiectul de OurOradea, etc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u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pri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sponsabili PR,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ate cadrel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în continuu</w:t>
            </w:r>
          </w:p>
        </w:tc>
      </w:tr>
      <w:tr>
        <w:trPr>
          <w:trHeight w:val="252" w:hRule="atLeast"/>
        </w:trPr>
        <w:tc>
          <w:tcPr>
            <w:tcW w:w="60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de departament,</w:t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0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. univ. dr. Antal-Forizs Ioan-James</w:t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07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dea, 07.12.2023.</w:t>
            </w:r>
          </w:p>
        </w:tc>
        <w:tc>
          <w:tcPr>
            <w:tcW w:w="60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0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an,</w:t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0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. univ. dr. Bökös Borbála</w:t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" w:hanging="14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" w:hanging="14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76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17:00Z</dcterms:created>
  <dc:creator>User</dc:creator>
  <dc:description/>
  <cp:keywords/>
  <dc:language>en-US</dc:language>
  <cp:lastModifiedBy>BTK főtitkár</cp:lastModifiedBy>
  <dcterms:modified xsi:type="dcterms:W3CDTF">2024-01-23T07:10:00Z</dcterms:modified>
  <cp:revision>4</cp:revision>
  <dc:subject/>
  <dc:title/>
</cp:coreProperties>
</file>